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Normal"/>
        <w:tabs>
          <w:tab w:val="clear" w:pos="709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Normal"/>
        <w:tabs>
          <w:tab w:val="clear" w:pos="709"/>
          <w:tab w:val="center" w:pos="3969" w:leader="none"/>
          <w:tab w:val="right" w:pos="8306" w:leader="none"/>
        </w:tabs>
        <w:spacing w:lineRule="auto" w:line="360"/>
        <w:ind w:left="567" w:righ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0</wp:posOffset>
                </wp:positionH>
                <wp:positionV relativeFrom="paragraph">
                  <wp:posOffset>470535</wp:posOffset>
                </wp:positionV>
                <wp:extent cx="6493510" cy="0"/>
                <wp:effectExtent l="0" t="19050" r="0" b="190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37.05pt" to="499.75pt,37.05pt" ID="Прямая соединительная линия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40"/>
          <w:szCs w:val="40"/>
        </w:rPr>
        <w:t xml:space="preserve">              </w:t>
      </w: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Normal"/>
        <w:tabs>
          <w:tab w:val="clear" w:pos="709"/>
          <w:tab w:val="center" w:pos="4153" w:leader="none"/>
          <w:tab w:val="right" w:pos="8306" w:leader="none"/>
        </w:tabs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«_____» _____________ 2025г.</w:t>
        <w:tab/>
        <w:t xml:space="preserve">                    </w:t>
        <w:tab/>
        <w:t xml:space="preserve">                                               № 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Содержание автомобильных дорог Катав-Ива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131-ФЗ              «Об общих принципах организации местного самоуправления в Российской           Федерации», Администрация Катав-Иван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Содержание автомобильных дорог Катав-Ивановского муниципального района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изнать утратившим силу постановления Администрации Катав-Ивановского муниципального района от 01.03.2024г. № 195 «Об утверждении муниципальной программы «Содержание автомобильных дорог Катав-Ивановского муниципального района на 2024-2026 годы», от 15.04.2025г №349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Катав-Ивановского муниципального района» от 01.03.2024 г. № 195 «Об утверждении муниципальной программы «Содержание автомобильных дорог общего пользования Катав-Ивановского муниципального района на 2024-2026 годы»».</w:t>
      </w:r>
    </w:p>
    <w:p>
      <w:pPr>
        <w:pStyle w:val="Style18"/>
        <w:tabs>
          <w:tab w:val="clear" w:pos="709"/>
          <w:tab w:val="left" w:pos="0" w:leader="none"/>
          <w:tab w:val="left" w:pos="1276" w:leader="none"/>
        </w:tabs>
        <w:rPr/>
      </w:pPr>
      <w:r>
        <w:rPr>
          <w:szCs w:val="28"/>
        </w:rPr>
        <w:t>3. Настоящее постановление разместить на официальном сайте Администрации Катав-Ивановского муниципального района www.katavivan.ru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Начальника Управления коммунального хозяйства, транспорта и связи Катав-Ивановского муниципального района – А.А. Степанова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Катав-Ив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</w:t>
        <w:tab/>
        <w:tab/>
        <w:t xml:space="preserve">                                           А.В. Васильев</w:t>
      </w:r>
      <w:r>
        <w:br w:type="page"/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Катав-Ивановского муниципального района</w:t>
      </w:r>
    </w:p>
    <w:p>
      <w:pPr>
        <w:pStyle w:val="Normal"/>
        <w:jc w:val="right"/>
        <w:rPr/>
      </w:pPr>
      <w:r>
        <w:rPr/>
        <w:t>от _______________ 2025 года № _______</w:t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ind w:right="567" w:firstLine="709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Style18"/>
        <w:ind w:left="284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униципальная программа</w:t>
      </w:r>
    </w:p>
    <w:p>
      <w:pPr>
        <w:pStyle w:val="Style18"/>
        <w:jc w:val="center"/>
        <w:rPr>
          <w:b/>
          <w:b/>
          <w:sz w:val="72"/>
          <w:szCs w:val="28"/>
        </w:rPr>
      </w:pPr>
      <w:r>
        <w:rPr>
          <w:b/>
          <w:sz w:val="72"/>
          <w:szCs w:val="28"/>
        </w:rPr>
      </w:r>
    </w:p>
    <w:p>
      <w:pPr>
        <w:pStyle w:val="Style18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«Содержание автомобильных дорог Катав-Ивановского муниципального района»</w:t>
      </w:r>
    </w:p>
    <w:p>
      <w:pPr>
        <w:pStyle w:val="Style18"/>
        <w:jc w:val="right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92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а текущего состояния соответствующей сферы социально-экономического развития Катав-Ивановского муниципального района</w:t>
      </w:r>
    </w:p>
    <w:p>
      <w:pPr>
        <w:pStyle w:val="Normal"/>
        <w:ind w:left="425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риоритетов реализации муниципальной программы «Содержание автомобильных дорог общего пользования Катав-Ивановского муниципального района» является улучшение состояния дорог общего пользования в сельских, городских поселениях и Администрации Катав-Ивановского муниципального района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увеличение числа автотранспортных средств привели к увеличению числа ДТП. Значительная часть автомобильных дорог района имеет высокую степень износа асфальтового покрытия. Дороги частного сектора по большей части имеют грунтовое покрытие и практически исчерпали пропускную способность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ыполнение работ по содержанию дорог является одним из важнейших условий обеспечения их сохранности, повышения безопасности движе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программы позволит комплексно подойти к развитию автомобильных дорог общего пользования местного значения, технических средств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обслуживания улично-дорожной сети окажет существенное влияние на социально-экономическое развитие Катав-Ивановского муниципальн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ходе реализации программы для достижения эффективности работ по содержанию дорог и тротуаров необходимо обеспечить преимущество современным, в том числе ресурсосберегающим и экологическим технологиям ведения работ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за период с 2018 по 2023 годы   в сельских поселениях на дорогах общего пользования местного значения Катав-Ивановского муниципального района в рамках летнего содержания (ямочный ремонт, устранение неровностей, отсыпка щебнем) было отремонтировано 67,6 км доро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иоритетов и целей муниципальной политики в сфере реализации муниципальной программы.</w:t>
      </w:r>
    </w:p>
    <w:p>
      <w:pPr>
        <w:pStyle w:val="Normal"/>
        <w:spacing w:before="24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иоритетами муниципальной политики в сфере содержания автомобильных дорог общего пользования Катав-Ивановского муниципального района являютс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овышение комфортности и безопасности движения автотранспорта в сельских поселениях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муниципальной программы является улучшение состояния дорог общего пользования в сельских, городских поселениях и Администрации Катав-Ивановского муниципального района.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1146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взаимосвязи со стратегическими приоритетами, целями и показателями государственных программ Российской Федерации и Челябинской области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указанных направлений государственной программы «Чистая вода» на территории Катав-Ивановского муниципального района, определены цели и задачи муниципальной программы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8"/>
          <w:szCs w:val="28"/>
        </w:rPr>
        <w:t>В целях достижения стратегических целей и задач муниципальной программы «Содержание автомобильных дорог общего пользования Катав-Ивановского муниципального района, определены цели разработаны структура и система показате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Цель 1. Улучшение состояния дорог общего пользования в сельских, городских поселениях и Администрации Катав-Ивановского муниципального района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вленной целью программа ориентирована на решение следующих задач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повышение комфортности и безопасности движения автотранспорта в сельских поселе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оля автомобильных дорог общего пользования местного значения соответствующей нормативным требованиям по содержанию дорог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летнее содержание дорог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зимнее содержание дорог.</w:t>
      </w:r>
    </w:p>
    <w:p>
      <w:pPr>
        <w:pStyle w:val="Normal"/>
        <w:numPr>
          <w:ilvl w:val="0"/>
          <w:numId w:val="5"/>
        </w:numPr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муниципального управления, способы их эффективного решения в соответствующей отрасли экономики и сфере муниципального управления.</w:t>
      </w:r>
    </w:p>
    <w:p>
      <w:pPr>
        <w:pStyle w:val="Normal"/>
        <w:tabs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агающим аспектом Программы является система программных мероприятий по направлениям развития городской среды. Программой определены механизмы реализации основных ее направлений, ожидаемые результаты реализации Программы: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аботы существующих систем водоснабжения;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- обеспечение населения питьевой водой улучшенного качества; 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дернизация систем водоснабжения и водоотведения. 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муниципальной программы:</w:t>
      </w:r>
    </w:p>
    <w:p>
      <w:pPr>
        <w:pStyle w:val="Normal"/>
        <w:tabs>
          <w:tab w:val="left" w:pos="319" w:leader="none"/>
          <w:tab w:val="left" w:pos="709" w:leader="none"/>
        </w:tabs>
        <w:jc w:val="both"/>
        <w:rPr/>
      </w:pPr>
      <w:r>
        <w:rPr>
          <w:sz w:val="28"/>
          <w:szCs w:val="28"/>
        </w:rPr>
        <w:t>- зимнее содержание дорог не менее 75%.</w:t>
      </w:r>
      <w:r>
        <w:rPr>
          <w:szCs w:val="28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0335</wp:posOffset>
                </wp:positionV>
                <wp:extent cx="6391275" cy="67437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Доля автомобильных дорог общего пользования местного значения соответствующей нормативным требованиям по содержанию дорог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летнее содержание дорог не менее 11%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53.1pt;mso-wrap-distance-left:9pt;mso-wrap-distance-right:9pt;mso-wrap-distance-top:0pt;mso-wrap-distance-bottom:0pt;margin-top:11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76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.Доля автомобильных дорог общего пользования местного значения соответствующей нормативным требованиям по содержанию дорог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летнее содержание дорог не менее 11%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jc w:val="right"/>
        <w:rPr>
          <w:szCs w:val="28"/>
        </w:rPr>
      </w:pPr>
      <w:r>
        <w:rPr>
          <w:szCs w:val="28"/>
        </w:rPr>
      </w:r>
    </w:p>
    <w:p>
      <w:pPr>
        <w:pStyle w:val="Style18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Катав-Ивановского муниципального района</w:t>
      </w:r>
    </w:p>
    <w:p>
      <w:pPr>
        <w:pStyle w:val="Normal"/>
        <w:jc w:val="right"/>
        <w:rPr/>
      </w:pPr>
      <w:r>
        <w:rPr/>
        <w:t>от _______________ 2025 года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ржание автомобильных дорог общего пользования Катав-Ивановского муниципального райо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3499"/>
        <w:gridCol w:w="2890"/>
      </w:tblGrid>
      <w:tr>
        <w:trPr>
          <w:trHeight w:val="513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Александр Александрович</w:t>
            </w:r>
          </w:p>
        </w:tc>
      </w:tr>
      <w:tr>
        <w:trPr>
          <w:trHeight w:val="381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Александр Александрович</w:t>
            </w:r>
          </w:p>
        </w:tc>
      </w:tr>
      <w:tr>
        <w:trPr>
          <w:trHeight w:val="61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</w:r>
          </w:p>
        </w:tc>
      </w:tr>
      <w:tr>
        <w:trPr>
          <w:trHeight w:val="917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szCs w:val="28"/>
              </w:rPr>
              <w:t xml:space="preserve">Этап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01.01.2025-31.12.2027</w:t>
            </w:r>
          </w:p>
        </w:tc>
      </w:tr>
      <w:tr>
        <w:trPr>
          <w:trHeight w:val="2093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0" w:after="0"/>
              <w:jc w:val="center"/>
              <w:rPr/>
            </w:pPr>
            <w:r>
              <w:rPr>
                <w:sz w:val="28"/>
                <w:szCs w:val="28"/>
              </w:rPr>
              <w:t>Цели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лучшение состояния дорог общего пользования в сельских, городских поселениях и Администрации Катав-Ивановского муниципального район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 Повышение комфортности и безопасности движения автотранспорта в сельских поселениях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за весь период реализации (руб.)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04 786,00</w:t>
            </w:r>
          </w:p>
        </w:tc>
      </w:tr>
      <w:tr>
        <w:trPr>
          <w:trHeight w:val="282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before="3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sectPr>
          <w:type w:val="nextPage"/>
          <w:pgSz w:w="11906" w:h="16838"/>
          <w:pgMar w:left="1134" w:right="707" w:gutter="0" w:header="0" w:top="993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казатели муниципальной программы</w:t>
      </w:r>
      <w:r>
        <w:rPr>
          <w:sz w:val="28"/>
          <w:szCs w:val="28"/>
        </w:rPr>
        <w:t>.</w:t>
      </w:r>
    </w:p>
    <w:p>
      <w:pPr>
        <w:pStyle w:val="Normal"/>
        <w:ind w:left="92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827"/>
        <w:gridCol w:w="1418"/>
        <w:gridCol w:w="2567"/>
        <w:gridCol w:w="1638"/>
        <w:gridCol w:w="1559"/>
        <w:gridCol w:w="1701"/>
        <w:gridCol w:w="2449"/>
      </w:tblGrid>
      <w:tr>
        <w:trPr>
          <w:trHeight w:val="43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е значение за год, предшествующий году разработки проекта муниципальной программы</w:t>
            </w:r>
          </w:p>
        </w:tc>
        <w:tc>
          <w:tcPr>
            <w:tcW w:w="4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по годам</w:t>
            </w:r>
          </w:p>
        </w:tc>
        <w:tc>
          <w:tcPr>
            <w:tcW w:w="24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показателя</w:t>
            </w:r>
          </w:p>
        </w:tc>
      </w:tr>
      <w:tr>
        <w:trPr>
          <w:trHeight w:val="659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24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67" w:hRule="atLeast"/>
        </w:trPr>
        <w:tc>
          <w:tcPr>
            <w:tcW w:w="158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Цель: Улучшение состояния дорог общего пользования в сельских, городских поселениях и Администрации Катав-Ивановского муниципального района.</w:t>
            </w:r>
          </w:p>
        </w:tc>
      </w:tr>
      <w:tr>
        <w:trPr>
          <w:trHeight w:val="7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автомобильных дорог общего пользования местного значения соответствующей нормативным требованиям по содержанию дорог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летнее содержание доро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зимнее содержание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тнее содержание дорог не менее 1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имнее содержание дорог не менее 75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тнее содержание дорог не менее 1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зимнее содержание дорог не менее 75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тнее содержание дорог не менее 1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зимнее содержание дорог не менее 75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тнее содержание дорог не менее 11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зимнее содержание дорог не менее 75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коммунального хозяйства, транспорта и связи Катав-Ивановского;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before="7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достижения показателей муниципальной программы в 2025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3812"/>
        <w:gridCol w:w="1418"/>
        <w:gridCol w:w="652"/>
        <w:gridCol w:w="589"/>
        <w:gridCol w:w="709"/>
        <w:gridCol w:w="696"/>
        <w:gridCol w:w="717"/>
        <w:gridCol w:w="711"/>
        <w:gridCol w:w="569"/>
        <w:gridCol w:w="709"/>
        <w:gridCol w:w="709"/>
        <w:gridCol w:w="709"/>
        <w:gridCol w:w="6"/>
        <w:gridCol w:w="715"/>
        <w:gridCol w:w="2448"/>
      </w:tblGrid>
      <w:tr>
        <w:trPr>
          <w:trHeight w:val="432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49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ец года</w:t>
            </w:r>
          </w:p>
        </w:tc>
      </w:tr>
      <w:tr>
        <w:trPr>
          <w:trHeight w:val="659" w:hRule="atLeas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554" w:hRule="atLeast"/>
        </w:trPr>
        <w:tc>
          <w:tcPr>
            <w:tcW w:w="158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лучшение состояния дорог общего пользования в сельских, городских поселениях и Администрации Катав-Ивановского муниципального района.</w:t>
            </w:r>
          </w:p>
        </w:tc>
      </w:tr>
      <w:tr>
        <w:trPr>
          <w:trHeight w:val="761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автомобильных дорог общего пользования местного значения соответствующей нормативным требованиям по содержанию дорог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летнее содержание доро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зимнее содержание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>X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>X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>X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>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>X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муниципальной программе «содержание </w:t>
      </w:r>
    </w:p>
    <w:p>
      <w:pPr>
        <w:pStyle w:val="Normal"/>
        <w:jc w:val="right"/>
        <w:rPr/>
      </w:pPr>
      <w:r>
        <w:rPr/>
        <w:t>автомобильных дорог общего поль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атав-Ивановского 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муниципальной программы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6662"/>
        <w:gridCol w:w="3969"/>
        <w:gridCol w:w="3544"/>
      </w:tblGrid>
      <w:tr>
        <w:trPr>
          <w:trHeight w:val="83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rPr/>
            </w:pPr>
            <w:r>
              <w:rPr>
                <w:rStyle w:val="FontStyle23"/>
                <w:sz w:val="28"/>
                <w:szCs w:val="28"/>
              </w:rPr>
              <w:t xml:space="preserve">№ </w:t>
            </w:r>
            <w:r>
              <w:rPr>
                <w:rStyle w:val="FontStyle23"/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ind w:left="69" w:hanging="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Задачи структурного элемен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exact" w:line="280"/>
              <w:jc w:val="center"/>
              <w:rPr/>
            </w:pPr>
            <w:r>
              <w:rPr>
                <w:rStyle w:val="FontStyle23"/>
                <w:sz w:val="28"/>
                <w:szCs w:val="28"/>
              </w:rPr>
              <w:t>Связь с показателями</w:t>
            </w:r>
          </w:p>
        </w:tc>
      </w:tr>
      <w:tr>
        <w:trPr>
          <w:trHeight w:val="408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80"/>
              <w:jc w:val="center"/>
              <w:rPr/>
            </w:pPr>
            <w:r>
              <w:rPr>
                <w:rStyle w:val="FontStyle24"/>
                <w:sz w:val="25"/>
                <w:szCs w:val="25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80"/>
              <w:jc w:val="center"/>
              <w:rPr/>
            </w:pPr>
            <w:r>
              <w:rPr>
                <w:rStyle w:val="FontStyle24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14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«Содержание автомобильных дорог общего пользования на межмуниципальном уровне»</w:t>
            </w:r>
          </w:p>
        </w:tc>
      </w:tr>
      <w:tr>
        <w:trPr>
          <w:trHeight w:val="338" w:hRule="atLeast"/>
        </w:trPr>
        <w:tc>
          <w:tcPr>
            <w:tcW w:w="7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ственный за реализацию МП </w:t>
            </w:r>
            <w:r>
              <w:rPr>
                <w:szCs w:val="28"/>
              </w:rPr>
              <w:t>УКХ, ТиС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exact" w:line="280"/>
              <w:jc w:val="center"/>
              <w:rPr/>
            </w:pPr>
            <w:r>
              <w:rPr>
                <w:rStyle w:val="FontStyle24"/>
                <w:sz w:val="28"/>
                <w:szCs w:val="28"/>
              </w:rPr>
              <w:t>1.1.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firstLine="102"/>
              <w:rPr>
                <w:szCs w:val="28"/>
              </w:rPr>
            </w:pPr>
            <w:r>
              <w:rPr>
                <w:szCs w:val="28"/>
              </w:rPr>
              <w:t>Повышение комфортности и безопасности движения автотранспорта в сельских поселениях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start="12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9"/>
        <w:gridCol w:w="1695"/>
        <w:gridCol w:w="1701"/>
        <w:gridCol w:w="1843"/>
      </w:tblGrid>
      <w:tr>
        <w:trPr>
          <w:trHeight w:val="51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 годам реализации, в рублях</w:t>
            </w:r>
          </w:p>
        </w:tc>
      </w:tr>
      <w:tr>
        <w:trPr>
          <w:trHeight w:val="38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>
          <w:trHeight w:val="42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держание автомобильных дорог общего пользования Катав-Ивановского муниципального района" (всего), в том числ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2 626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6 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16 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804 786,00</w:t>
            </w:r>
          </w:p>
        </w:tc>
      </w:tr>
      <w:tr>
        <w:trPr>
          <w:trHeight w:val="42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ржание автомобильных дорог общего пользования на межмуниципальном уровне" (всего), в том числ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2 626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6 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16 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804 786,00</w:t>
            </w:r>
          </w:p>
        </w:tc>
      </w:tr>
    </w:tbl>
    <w:p>
      <w:pPr>
        <w:sectPr>
          <w:type w:val="nextPage"/>
          <w:pgSz w:w="11906" w:h="16838"/>
          <w:pgMar w:left="851" w:right="284" w:gutter="0" w:header="0" w:top="1134" w:footer="0" w:bottom="1134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овое обеспечение муниципальной программы за счёт бюджетных ассигнований по источникам финансирования дефицита бюджета субъекта Российской Федерации/местного бюджета</w:t>
      </w:r>
    </w:p>
    <w:tbl>
      <w:tblPr>
        <w:tblW w:w="1553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3"/>
        <w:gridCol w:w="1843"/>
        <w:gridCol w:w="2126"/>
        <w:gridCol w:w="1843"/>
        <w:gridCol w:w="1868"/>
      </w:tblGrid>
      <w:tr>
        <w:trPr>
          <w:trHeight w:val="555" w:hRule="atLeast"/>
        </w:trPr>
        <w:tc>
          <w:tcPr>
            <w:tcW w:w="7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элемента</w:t>
            </w:r>
          </w:p>
        </w:tc>
        <w:tc>
          <w:tcPr>
            <w:tcW w:w="76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 годам реализации</w:t>
            </w:r>
          </w:p>
        </w:tc>
      </w:tr>
      <w:tr>
        <w:trPr>
          <w:trHeight w:val="330" w:hRule="atLeast"/>
        </w:trPr>
        <w:tc>
          <w:tcPr>
            <w:tcW w:w="7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38" w:hRule="atLeast"/>
        </w:trPr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54" w:hRule="atLeast"/>
        </w:trPr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держание автомобильных дорог общего пользования Катав-Ивановского муниципального района" (всего) за счет бюджетных ассигнований по источникам финансирования дефицита бюджета муниципального образования Российской Федерации, всего 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960" w:after="0"/>
              <w:jc w:val="center"/>
              <w:rPr/>
            </w:pPr>
            <w:r>
              <w:rPr>
                <w:sz w:val="28"/>
                <w:szCs w:val="28"/>
              </w:rPr>
              <w:t>6 672 626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0" w:after="0"/>
              <w:jc w:val="center"/>
              <w:rPr/>
            </w:pPr>
            <w:r>
              <w:rPr>
                <w:sz w:val="28"/>
                <w:szCs w:val="28"/>
              </w:rPr>
              <w:t>6 816 08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0" w:after="0"/>
              <w:jc w:val="center"/>
              <w:rPr/>
            </w:pPr>
            <w:r>
              <w:rPr>
                <w:sz w:val="28"/>
                <w:szCs w:val="28"/>
              </w:rPr>
              <w:t>7 316 080,0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04 786,00</w:t>
            </w:r>
          </w:p>
        </w:tc>
      </w:tr>
      <w:tr>
        <w:trPr>
          <w:trHeight w:val="264" w:hRule="atLeast"/>
        </w:trPr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2 626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6 08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16 080,0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 804 786,00.</w:t>
            </w:r>
          </w:p>
        </w:tc>
      </w:tr>
      <w:tr>
        <w:trPr>
          <w:trHeight w:val="172" w:hRule="atLeast"/>
        </w:trPr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гион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й элемент муниципальной программы "Комплекс процессных мероприятий "Содержание автомобильных дорог общего пользования на межмуниципальном уровн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2 626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6 08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16 080,0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04 786,00</w:t>
            </w:r>
          </w:p>
        </w:tc>
      </w:tr>
      <w:tr>
        <w:trPr>
          <w:trHeight w:val="258" w:hRule="atLeast"/>
        </w:trPr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2 626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6 08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16 080,0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04 786,00</w:t>
            </w:r>
          </w:p>
        </w:tc>
      </w:tr>
      <w:tr>
        <w:trPr>
          <w:trHeight w:val="284" w:hRule="atLeast"/>
        </w:trPr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гион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start="12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а процесс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поселения питьевой водой на межмуниципальном уровне»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332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20"/>
        <w:gridCol w:w="4426"/>
      </w:tblGrid>
      <w:tr>
        <w:trPr>
          <w:trHeight w:val="8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комплекса процессных мероприятий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А.А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бюджетных средст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оказатели комплекса процессных мероприяти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390"/>
        <w:gridCol w:w="1471"/>
        <w:gridCol w:w="3221"/>
        <w:gridCol w:w="1275"/>
        <w:gridCol w:w="1134"/>
        <w:gridCol w:w="1418"/>
        <w:gridCol w:w="2410"/>
      </w:tblGrid>
      <w:tr>
        <w:trPr>
          <w:trHeight w:val="401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N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е значение за год, предшествующий год разработки проекта муниципальной программ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>
          <w:trHeight w:val="65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0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автомобильных дорог общего пользования местного значения соответствующей нормативным требованиям по содержанию дорог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>%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center"/>
              <w:rPr/>
            </w:pPr>
            <w:r>
              <w:rPr/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6" w:hanging="0"/>
              <w:jc w:val="center"/>
              <w:rPr/>
            </w:pPr>
            <w:r>
              <w:rPr>
                <w:sz w:val="27"/>
                <w:szCs w:val="27"/>
              </w:rPr>
              <w:t>Управление коммунального хозяйства, транспорта и связи Катав-Ивановского;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start="12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комплекса процессных мероприятий.</w:t>
      </w:r>
    </w:p>
    <w:p>
      <w:pPr>
        <w:pStyle w:val="Normal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2"/>
        <w:gridCol w:w="1701"/>
        <w:gridCol w:w="1560"/>
        <w:gridCol w:w="1842"/>
        <w:gridCol w:w="3161"/>
      </w:tblGrid>
      <w:tr>
        <w:trPr>
          <w:trHeight w:val="432" w:hRule="atLeast"/>
        </w:trPr>
        <w:tc>
          <w:tcPr>
            <w:tcW w:w="7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 годам реализации, тыс. рублей</w:t>
            </w:r>
          </w:p>
        </w:tc>
      </w:tr>
      <w:tr>
        <w:trPr>
          <w:trHeight w:val="442" w:hRule="atLeast"/>
        </w:trPr>
        <w:tc>
          <w:tcPr>
            <w:tcW w:w="7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3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>
          <w:trHeight w:val="312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733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"Содержание автомобильных дорог общего пользования на межмуниципальном уровне" (всего)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672 6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816 0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316 080,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804 786,00</w:t>
            </w:r>
          </w:p>
        </w:tc>
      </w:tr>
      <w:tr>
        <w:trPr>
          <w:trHeight w:val="380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(результат) "Иные межбюджетные трансферты по переданным полномочиям в бюджет Бедярышского сельского поселения за счет собственных средств района" (всего)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 9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 8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 832,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89 554,00</w:t>
            </w:r>
          </w:p>
        </w:tc>
      </w:tr>
      <w:tr>
        <w:trPr>
          <w:trHeight w:val="548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(результат) "Иные межбюджетные трансферты по переданным полномочиям в бюджет Верх-Катавского сельского поселения за счет собственных средств района" (всего)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 6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 16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 201,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23 056,00</w:t>
            </w:r>
          </w:p>
        </w:tc>
      </w:tr>
      <w:tr>
        <w:trPr>
          <w:trHeight w:val="428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(результат) "Иные межбюджетные трансферты по переданным полномочиям в бюджет Лесного сельского поселения за счет собственных средств района" (всего)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 5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 01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 338,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 880,00</w:t>
            </w:r>
          </w:p>
        </w:tc>
      </w:tr>
      <w:tr>
        <w:trPr>
          <w:trHeight w:val="548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(результат) "Иные межбюджетные трансферты по переданным полномочиям в бюджет Месединского сельского поселения за счет собственных средств района" (всего)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 5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 26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 955,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00 721,00</w:t>
            </w:r>
          </w:p>
        </w:tc>
      </w:tr>
      <w:tr>
        <w:trPr>
          <w:trHeight w:val="556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(результат) "Иные межбюджетные трансферты по переданным полномочиям в бюджет Орловского сельского поселения за счет собственных средств района" (всего)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 3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 97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131,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ind w:left="720" w:firstLine="2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78 489,00</w:t>
            </w:r>
          </w:p>
        </w:tc>
      </w:tr>
      <w:tr>
        <w:trPr>
          <w:trHeight w:val="556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(результат) "Иные межбюджетные трансферты по переданным полномочиям в бюджет Серпиевского сельского поселения за счет собственных средств района" (всего)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35 3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89 0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56 951,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ind w:left="720" w:firstLine="2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981 375,00</w:t>
            </w:r>
          </w:p>
        </w:tc>
      </w:tr>
      <w:tr>
        <w:trPr>
          <w:trHeight w:val="556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(результат) "Иные межбюджетные трансферты по переданным полномочиям в бюджет Тюлюкского сельского поселения за счет собственных средств района" (всего)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4 1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16 1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78 704,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ind w:left="720" w:firstLine="2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759 037,00</w:t>
            </w:r>
          </w:p>
        </w:tc>
      </w:tr>
      <w:tr>
        <w:trPr>
          <w:trHeight w:val="556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(результат) "Выполнение работ, услуг в Катав-Ивановском городском поселении" (всего)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66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9 968,0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 674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>Финансовое обеспечение комплекса процессных мероприятий</w:t>
      </w:r>
      <w:r>
        <w:rPr>
          <w:sz w:val="28"/>
          <w:szCs w:val="28"/>
        </w:rPr>
        <w:t>.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2"/>
        <w:gridCol w:w="1589"/>
        <w:gridCol w:w="1559"/>
        <w:gridCol w:w="1843"/>
        <w:gridCol w:w="3273"/>
      </w:tblGrid>
      <w:tr>
        <w:trPr>
          <w:trHeight w:val="432" w:hRule="atLeast"/>
        </w:trPr>
        <w:tc>
          <w:tcPr>
            <w:tcW w:w="7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>
          <w:trHeight w:val="300" w:hRule="atLeast"/>
        </w:trPr>
        <w:tc>
          <w:tcPr>
            <w:tcW w:w="73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3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>
          <w:trHeight w:val="278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733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ржание автомобильных дорог общего пользования на межмуниципальном уровне" (всего), в том числ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b/>
                <w:sz w:val="28"/>
                <w:szCs w:val="28"/>
              </w:rPr>
              <w:t>6 672 6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b/>
                <w:sz w:val="28"/>
                <w:szCs w:val="28"/>
              </w:rPr>
              <w:t>6 816 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b/>
                <w:sz w:val="28"/>
                <w:szCs w:val="28"/>
              </w:rPr>
              <w:t>7 316 080,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 804 786,00</w:t>
            </w:r>
          </w:p>
        </w:tc>
      </w:tr>
      <w:tr>
        <w:trPr>
          <w:trHeight w:val="316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гионального бюдж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16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6 672 6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16 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16 080,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20 804 786,00</w:t>
            </w:r>
          </w:p>
        </w:tc>
      </w:tr>
      <w:tr>
        <w:trPr>
          <w:trHeight w:val="380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(результат) "Иные межбюджетные трансферты по переданным полномочиям в бюджет Бедярышского сельского поселения за счет собственных средств района" (всего), в том числ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sz w:val="28"/>
                <w:szCs w:val="28"/>
              </w:rPr>
              <w:t>412 9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sz w:val="28"/>
                <w:szCs w:val="28"/>
              </w:rPr>
              <w:t>422 8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sz w:val="28"/>
                <w:szCs w:val="28"/>
              </w:rPr>
              <w:t>453 832,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 289 554,00</w:t>
            </w:r>
          </w:p>
        </w:tc>
      </w:tr>
      <w:tr>
        <w:trPr>
          <w:trHeight w:val="278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гионального бюдж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 9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 8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 832,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9 554,00</w:t>
            </w:r>
          </w:p>
        </w:tc>
      </w:tr>
      <w:tr>
        <w:trPr>
          <w:trHeight w:val="548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(результат) "Иные межбюджетные трансферты по переданным полномочиям в бюджет Верх-Катавского сельского поселения за счет собственных средств района" (всего), в том числ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sz w:val="28"/>
                <w:szCs w:val="28"/>
              </w:rPr>
              <w:t>519 6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sz w:val="28"/>
                <w:szCs w:val="28"/>
              </w:rPr>
              <w:t>532 1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sz w:val="28"/>
                <w:szCs w:val="28"/>
              </w:rPr>
              <w:t>571 201,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 623 056,00</w:t>
            </w:r>
          </w:p>
        </w:tc>
      </w:tr>
      <w:tr>
        <w:trPr>
          <w:trHeight w:val="324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гионального бюдж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 6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 1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 201,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3 056,00</w:t>
            </w:r>
          </w:p>
        </w:tc>
      </w:tr>
      <w:tr>
        <w:trPr>
          <w:trHeight w:val="876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(результат) "Иные межбюджетные трансферты по переданным полномочиям в бюджет Лесного сельского поселения за счет собственных средств района" (всего), в том числ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sz w:val="28"/>
                <w:szCs w:val="28"/>
              </w:rPr>
              <w:t>270 5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sz w:val="28"/>
                <w:szCs w:val="28"/>
              </w:rPr>
              <w:t>277 01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sz w:val="28"/>
                <w:szCs w:val="28"/>
              </w:rPr>
              <w:t>297 338,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44 880,00</w:t>
            </w:r>
          </w:p>
        </w:tc>
      </w:tr>
      <w:tr>
        <w:trPr>
          <w:trHeight w:val="228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гионального бюдж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start="12" w:fmt="decimal"/>
          <w:formProt w:val="false"/>
          <w:textDirection w:val="lrTb"/>
          <w:docGrid w:type="default" w:linePitch="360" w:charSpace="0"/>
        </w:sectPr>
        <w:pStyle w:val="Normal"/>
        <w:ind w:left="15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55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2"/>
        <w:gridCol w:w="1589"/>
        <w:gridCol w:w="1559"/>
        <w:gridCol w:w="1843"/>
        <w:gridCol w:w="3273"/>
      </w:tblGrid>
      <w:tr>
        <w:trPr>
          <w:trHeight w:val="271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 5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 01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 338,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 880,00</w:t>
            </w:r>
          </w:p>
        </w:tc>
      </w:tr>
      <w:tr>
        <w:trPr>
          <w:trHeight w:val="548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(результат) "Иные межбюджетные трансферты по переданным полномочиям в бюджет Месединского сельского поселения за счет собственных средств района" (всего), в том числ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sz w:val="28"/>
                <w:szCs w:val="28"/>
              </w:rPr>
              <w:t>448 5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sz w:val="28"/>
                <w:szCs w:val="28"/>
              </w:rPr>
              <w:t>459 2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sz w:val="28"/>
                <w:szCs w:val="28"/>
              </w:rPr>
              <w:t>492 955.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 400 721,00</w:t>
            </w:r>
          </w:p>
        </w:tc>
      </w:tr>
      <w:tr>
        <w:trPr>
          <w:trHeight w:val="232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гионального бюдж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8 5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 2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 955,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400 721,00</w:t>
            </w:r>
          </w:p>
        </w:tc>
      </w:tr>
      <w:tr>
        <w:trPr>
          <w:trHeight w:val="1054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(результат) "Иные межбюджетные трансферты по переданным полномочиям в бюджет Орловского сельского поселения за счет собственных средств района" (всего), в том числ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 3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sz w:val="28"/>
                <w:szCs w:val="28"/>
              </w:rPr>
              <w:t>451 9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sz w:val="28"/>
                <w:szCs w:val="28"/>
              </w:rPr>
              <w:t>485 131,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 378 489,00</w:t>
            </w:r>
          </w:p>
        </w:tc>
      </w:tr>
      <w:tr>
        <w:trPr>
          <w:trHeight w:val="321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гионального бюдж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 3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 9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 131,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 378 489,00</w:t>
            </w:r>
          </w:p>
        </w:tc>
      </w:tr>
      <w:tr>
        <w:trPr>
          <w:trHeight w:val="360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(результат) "Иные межбюджетные трансферты по переданным полномочиям в бюджет Серпиевского сельского поселения за счет собственных средств района" (всего), в том числ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35 3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89 0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56 951,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981 375,00</w:t>
            </w:r>
          </w:p>
        </w:tc>
      </w:tr>
      <w:tr>
        <w:trPr>
          <w:trHeight w:val="360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гионального бюдж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35 3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89 0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56 951,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81 375,00</w:t>
            </w:r>
          </w:p>
        </w:tc>
      </w:tr>
      <w:tr>
        <w:trPr>
          <w:trHeight w:val="360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(результат) "Иные межбюджетные трансферты по переданным полномочиям в бюджет Тюлюкского сельского поселения за счет собственных средств района" (всего), в том числ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4 1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16 1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78 704,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759 037,00</w:t>
            </w:r>
          </w:p>
        </w:tc>
      </w:tr>
      <w:tr>
        <w:trPr>
          <w:trHeight w:val="360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гионального бюдж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4 1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16 1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78 704,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59 037,00</w:t>
            </w:r>
          </w:p>
        </w:tc>
      </w:tr>
      <w:tr>
        <w:trPr>
          <w:trHeight w:val="360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(результат) "Выполнение работ, услуг в Катав-Ивановском городском поселении" (всего), в том ч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 0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 6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 968,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 674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2"/>
        <w:gridCol w:w="1589"/>
        <w:gridCol w:w="1559"/>
        <w:gridCol w:w="1843"/>
        <w:gridCol w:w="3273"/>
      </w:tblGrid>
      <w:tr>
        <w:trPr>
          <w:trHeight w:val="360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гионального бюдж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 0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 6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 968,0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 674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лан реализации комплекса процессных мероприятий в 2025 году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4394"/>
        <w:gridCol w:w="2552"/>
        <w:gridCol w:w="2410"/>
      </w:tblGrid>
      <w:tr>
        <w:trPr>
          <w:trHeight w:val="7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, мероприятие (результат) / контрольная то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наступления контрольной точ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(Ф.И.О., должность, наименование ОИВ местной администрации муниципального образования, иного муниципального органа, организ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подтверждающего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ая система (источник данных)</w:t>
            </w:r>
          </w:p>
        </w:tc>
      </w:tr>
      <w:tr>
        <w:trPr>
          <w:trHeight w:val="1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1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«Обеспечение населения питьевой водой улучшения качества»</w:t>
            </w:r>
          </w:p>
        </w:tc>
      </w:tr>
      <w:tr>
        <w:trPr>
          <w:trHeight w:val="71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роприятие (результат) «Иные межбюджетные трансферты по переданным полномочиям в бюджет Бедярышского сельского поселения за счет собственных средств района»  в 2025 году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Х, ТиС, Степанов Александр Александрович, Начальник УКХ,Ти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выполненн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I</w:t>
            </w:r>
          </w:p>
        </w:tc>
      </w:tr>
      <w:tr>
        <w:trPr>
          <w:trHeight w:val="6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роприятие (результат) «Иные межбюджетные трансферты по переданным полномочиям в бюджет Верх-Катавского сельского поселения за счет собственных средств района»  в 2025 году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Х, ТиС, Степанов Александр Александрович, Начальник УКХ,Ти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выполненн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I</w:t>
            </w:r>
          </w:p>
        </w:tc>
      </w:tr>
      <w:tr>
        <w:trPr>
          <w:trHeight w:val="6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роприятие (результат) «Иные межбюджетные трансферты по переданным полномочиям в бюджет Орловского сельского поселения за счет собственных средств района»  в 2025 году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Х, ТиС, Степанов Александр Александрович, Начальник УКХ,Ти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выполненн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I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start="12" w:fmt="decimal"/>
          <w:formProt w:val="false"/>
          <w:textDirection w:val="lrTb"/>
          <w:docGrid w:type="default" w:linePitch="360" w:charSpace="0"/>
        </w:sectPr>
      </w:pP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4394"/>
        <w:gridCol w:w="2552"/>
        <w:gridCol w:w="2410"/>
      </w:tblGrid>
      <w:tr>
        <w:trPr>
          <w:trHeight w:val="6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Мероприятие (результат) «Иные межбюджетные трансферты по переданным полномочиям в бюджет Серпиевского сельского поселений за счет собственных средств района»  в 2025 году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Х, ТиС, Степанов Александр Александрович, Начальник УКХ,Ти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выполненн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I</w:t>
            </w:r>
          </w:p>
        </w:tc>
      </w:tr>
      <w:tr>
        <w:trPr>
          <w:trHeight w:val="6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ероприятие (результат) «Иные межбюджетные трансферты по переданным полномочиям в бюджет Тюлюкского сельского поселения за счет собственных средств района»  в 2025 году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Х, ТиС, Степанов Александр Александрович, Начальник УКХ,Ти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выполненн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____________Степанов А.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 Кораблёв Н.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92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09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b/>
      <w:sz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</w:rPr>
  </w:style>
  <w:style w:type="character" w:styleId="FontStyle24">
    <w:name w:val="Font Style24"/>
    <w:qFormat/>
    <w:rPr>
      <w:rFonts w:ascii="Times New Roman" w:hAnsi="Times New Roman" w:cs="Times New Roman"/>
      <w:sz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8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06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0:04:00Z</dcterms:created>
  <dc:creator>Дмитрий</dc:creator>
  <dc:description/>
  <cp:keywords/>
  <dc:language>en-US</dc:language>
  <cp:lastModifiedBy>KostinAG</cp:lastModifiedBy>
  <cp:lastPrinted>2025-05-22T10:10:00Z</cp:lastPrinted>
  <dcterms:modified xsi:type="dcterms:W3CDTF">2025-05-22T05:12:00Z</dcterms:modified>
  <cp:revision>38</cp:revision>
  <dc:subject/>
  <dc:title/>
</cp:coreProperties>
</file>